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>
          <w:trHeight w:val="1962" w:hRule="atLeast"/>
        </w:trPr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>Еткуль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16» декабря 2019г.  №905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в ред. постановления администрации Еткульского муниципального района от «30» декабря  2021г. №  1054)    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азвитие сельского хозяйства в Еткульском муниципальном районе".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rPr>
          <w:bCs/>
        </w:rPr>
      </w:pPr>
      <w:r>
        <w:rPr>
          <w:bCs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Style33"/>
        <w:jc w:val="center"/>
        <w:rPr/>
      </w:pPr>
      <w:r>
        <w:rPr>
          <w:color w:val="000000"/>
          <w:sz w:val="28"/>
          <w:szCs w:val="28"/>
        </w:rPr>
        <w:t>Паспорт муниципальной программы "Развитие сельского хозяйства в Еткульском муниципальном районе"</w:t>
      </w:r>
    </w:p>
    <w:p>
      <w:pPr>
        <w:pStyle w:val="Normal"/>
        <w:suppressAutoHyphens w:val="false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04"/>
      </w:tblGrid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развития сельского хозяйства и экологии администрации Еткульского муниципального района 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сновные цел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Создание актуального баланса земель сельскохозяйственного назначения;</w:t>
            </w:r>
          </w:p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Создание необходимых условий для устойчивого и эффективного функционирования агропромышленного комплекса (далее именуется – АПК) Еткульского муниципального района, повышение занятости и уровня жизни сельского населения; создание благоприятных условий для реализации сельскохозяйственной продукции местными производителями и обеспечение жителей района сельскохозяйственной продукцией нового урожая. </w:t>
            </w:r>
          </w:p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Создание условий для  благоприятной эпидемиологической обстановки и комфортной среды проживания для населения Еткульского муниципального района;</w:t>
            </w:r>
          </w:p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Создание экономических условий устойчивого развития садоводства и огородничества на территории Еткульского муниципального района</w:t>
            </w:r>
          </w:p>
          <w:p>
            <w:pPr>
              <w:pStyle w:val="Style33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сновные задач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Инвентаризация земель, обеспечение условий для их  эффективного использования и вовлечение в хозяйственный оборот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информационного оповещения, содействие в получении сельхозтоваропроизводителями государственной поддержки в сфере АПК; расширение рынка сбыта местной сельскохозяйственной продукции; пропаганда продукции, производимой в районе, повышение её конкурентоспособности;</w:t>
            </w:r>
          </w:p>
          <w:p>
            <w:pPr>
              <w:pStyle w:val="Style3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;</w:t>
            </w:r>
          </w:p>
          <w:p>
            <w:pPr>
              <w:pStyle w:val="Style3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Содействие в создании условий и стимулирование повышения эффективности функционирования садоводческих товариществ</w:t>
            </w:r>
          </w:p>
          <w:p>
            <w:pPr>
              <w:pStyle w:val="Style3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33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 xml:space="preserve">Целевые показатели (индикаторы) конечного результата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AutoHyphens w:val="false"/>
              <w:snapToGrid w:val="false"/>
              <w:jc w:val="both"/>
              <w:rPr>
                <w:lang w:val="ru-RU"/>
              </w:rPr>
            </w:pPr>
            <w:r>
              <w:rPr/>
              <w:t xml:space="preserve">- </w:t>
            </w:r>
            <w:r>
              <w:rPr>
                <w:lang w:val="ru-RU"/>
              </w:rPr>
              <w:t xml:space="preserve">площадь  </w:t>
            </w:r>
            <w:r>
              <w:rPr/>
              <w:t>оцифров</w:t>
            </w:r>
            <w:r>
              <w:rPr>
                <w:lang w:val="ru-RU"/>
              </w:rPr>
              <w:t xml:space="preserve">анных </w:t>
            </w:r>
            <w:r>
              <w:rPr/>
              <w:t xml:space="preserve">земель сельскохозяйственного назначения </w:t>
            </w:r>
            <w:r>
              <w:rPr>
                <w:lang w:val="ru-RU"/>
              </w:rPr>
              <w:t>(га)</w:t>
            </w:r>
          </w:p>
          <w:p>
            <w:pPr>
              <w:pStyle w:val="Footer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- количество проведенных семинаров, конференций по вопросам получения финансовой поддержки</w:t>
            </w:r>
            <w:r>
              <w:rPr>
                <w:lang w:val="ru-RU"/>
              </w:rPr>
              <w:t xml:space="preserve"> (единиц)</w:t>
            </w:r>
            <w:r>
              <w:rPr/>
              <w:t>;</w:t>
            </w:r>
          </w:p>
          <w:p>
            <w:pPr>
              <w:pStyle w:val="Footer"/>
              <w:widowControl w:val="false"/>
              <w:suppressAutoHyphens w:val="false"/>
              <w:snapToGrid w:val="false"/>
              <w:jc w:val="both"/>
              <w:rPr>
                <w:lang w:val="ru-RU"/>
              </w:rPr>
            </w:pPr>
            <w:r>
              <w:rPr/>
              <w:t>- количество проведенных сельскохозяйственных мероприятий (ярмарок, выставок)</w:t>
            </w:r>
            <w:r>
              <w:rPr>
                <w:lang w:val="ru-RU"/>
              </w:rPr>
              <w:t xml:space="preserve"> (единиц)</w:t>
            </w:r>
            <w:r>
              <w:rPr/>
              <w:t xml:space="preserve">; </w:t>
            </w:r>
          </w:p>
          <w:p>
            <w:pPr>
              <w:pStyle w:val="Footer"/>
              <w:widowControl w:val="false"/>
              <w:suppressAutoHyphens w:val="false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 xml:space="preserve"> к</w:t>
            </w:r>
            <w:r>
              <w:rPr/>
              <w:t>оличество заключенных  соглашений между сельскими поселениями и подрядными организациями на осуществление мероприятий, проводимых в приютах для животных, мероприятий по отлову животных без владельцев, в том числе на транспортировку и немедленную передачу в приюты для животных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/>
              <w:t>- количество заключенных соглашений на проведение работ по развитию инженерного обеспечения территорий (организация строительства и ремонт дорог, сетей электро-, газо- и водоснабжения, связи) и на инженерное обеспечение территорий садовых некоммерческих товариществ (СНТ), между СНТ и подрядными организациями (единиц);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/>
              <w:t>- количество консультаций по вопросам получения финансовой поддержки на развитие садоводческих товариществ.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рограмма реализуется в 2020-2022 г.г.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за счет средств областного и местного бюджета. </w:t>
            </w:r>
          </w:p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15"/>
              </w:rPr>
              <w:t xml:space="preserve">2020 г. – 941,11 </w:t>
            </w:r>
            <w:r>
              <w:rPr/>
              <w:t xml:space="preserve">тыс. </w:t>
            </w:r>
            <w:r>
              <w:rPr>
                <w:spacing w:val="15"/>
              </w:rPr>
              <w:t>рублей (в том числе местный бюджет- 331,40 тыс. рублей, 609,71- тыс. рублей областной бюдже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. – 941,85 тыс. рублей (в том числе местный бюджет- 52,86 тыс. рублей, областной бюджет- 888,99 тыс. рублей);</w:t>
            </w:r>
          </w:p>
          <w:p>
            <w:pPr>
              <w:pStyle w:val="Normal"/>
              <w:suppressAutoHyphens w:val="false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/>
              <w:t>2022 г. – 932,50 тыс. рублей (в том числе местный бюджет- 51,0 тыс. рублей, областной бюджет- 881,50 тыс. рублей).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/>
            </w:pPr>
            <w:r>
              <w:rPr>
                <w:szCs w:val="24"/>
                <w:lang w:val="ru-RU"/>
              </w:rPr>
              <w:t>В результате реализации муниципальной программы к 2022 планируется:</w:t>
            </w:r>
          </w:p>
          <w:p>
            <w:pPr>
              <w:pStyle w:val="Style34"/>
              <w:spacing w:before="0" w:after="0"/>
              <w:rPr/>
            </w:pPr>
            <w:r>
              <w:rPr>
                <w:szCs w:val="24"/>
                <w:lang w:val="ru-RU"/>
              </w:rPr>
              <w:t>-Увеличение площади учтенных земель;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сельскохозяйственной продукции местного производства;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нформированности сельхозтоваропроизводителей  в привлечении средств государственной поддержки;</w:t>
            </w:r>
          </w:p>
          <w:p>
            <w:pPr>
              <w:pStyle w:val="Style34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Улучшение эпидемиологической обстановки и комфортной среды проживания;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затрат СНТ, на которые проведены работы по развитию инженерного обеспечения территорий (организация строительства и ремонт дорог, сетей электро-, газо- и водоснабжения, связи) и на инженерное обеспечение территорий СНТ</w:t>
            </w:r>
          </w:p>
        </w:tc>
      </w:tr>
    </w:tbl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before="0" w:after="0"/>
        <w:ind w:left="121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left="121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left="85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uppressAutoHyphens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ConsPlusNormal"/>
        <w:widowControl/>
        <w:suppressAutoHyphens w:val="false"/>
        <w:spacing w:before="0" w:after="0"/>
        <w:ind w:left="75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в Еткульском муниципальном районе - один из важнейших секторов экономики, обеспечивающий население продовольствием.</w:t>
      </w:r>
    </w:p>
    <w:p>
      <w:pPr>
        <w:pStyle w:val="Normal"/>
        <w:ind w:firstLine="709"/>
        <w:jc w:val="both"/>
        <w:rPr/>
      </w:pPr>
      <w:r>
        <w:rPr>
          <w:rStyle w:val="Style23"/>
          <w:rFonts w:cs="Times New Roman"/>
          <w:color w:val="000000"/>
          <w:sz w:val="28"/>
          <w:szCs w:val="28"/>
        </w:rPr>
        <w:t>Из отрасли животноводства в районе интенсивно развивается молочное направление. На начало 2019 года по предприятиям СПК «Коелгинское» им. И.Н. Шундеева поголовье крупного рогатого скота составляет 4973 головы, валовой надой 22629 т, валовый привес 651т. В ООО «Белоносовское» поголовье крупного рогатого скота составляет 1275 голов, валовый надой- 3969 тонн, валовый привес скота - 142 тонн. На животноводческих фермах работает более 162 человек.</w:t>
      </w:r>
    </w:p>
    <w:p>
      <w:pPr>
        <w:pStyle w:val="Normal"/>
        <w:ind w:firstLine="709"/>
        <w:jc w:val="both"/>
        <w:rPr/>
      </w:pPr>
      <w:r>
        <w:rPr>
          <w:rStyle w:val="Style23"/>
          <w:rFonts w:cs="Times New Roman"/>
          <w:color w:val="000000"/>
          <w:sz w:val="28"/>
          <w:szCs w:val="28"/>
        </w:rPr>
        <w:t xml:space="preserve">В 2019 году произведена реконструкция животноводческого отделения для содержания КРС в СПК «Коелгинское» им. И.Н. Шундеева. Сейчас функционирует 3 отделения. </w:t>
      </w:r>
    </w:p>
    <w:p>
      <w:pPr>
        <w:pStyle w:val="Normal"/>
        <w:ind w:firstLine="709"/>
        <w:jc w:val="both"/>
        <w:rPr/>
      </w:pPr>
      <w:r>
        <w:rPr>
          <w:rStyle w:val="Style23"/>
          <w:rFonts w:cs="Times New Roman"/>
          <w:sz w:val="28"/>
          <w:szCs w:val="28"/>
        </w:rPr>
        <w:t xml:space="preserve">На территории Еткульского муниципального района осуществляют деятельность по производству сельскохозяйственной продукции более 22 крестьянских (фермерских) хозяйств, которые занимаются в основном производством продукции растениеводства. Наибольший удельный вес в объеме валовой продукции  сельского хозяйства занимает производство продукции растениеводства. Численность работающих в сельскохозяйственных предприятиях района составила на 1 января 2019 года </w:t>
      </w:r>
      <w:r>
        <w:rPr>
          <w:rStyle w:val="Style23"/>
          <w:rFonts w:cs="Times New Roman"/>
          <w:color w:val="000000"/>
          <w:sz w:val="28"/>
          <w:szCs w:val="28"/>
        </w:rPr>
        <w:t>931 человек (в том числе 514 и 144 человек работает в СПК «Коелгинск</w:t>
      </w:r>
      <w:r>
        <w:rPr>
          <w:rStyle w:val="Style23"/>
          <w:rFonts w:cs="Times New Roman"/>
          <w:sz w:val="28"/>
          <w:szCs w:val="28"/>
        </w:rPr>
        <w:t>ое» им. И.Н. Шундеева и ООО «Белоносовское» соответственно). Остро ощущается дефицит квалифицированных специалистов.</w:t>
      </w:r>
    </w:p>
    <w:p>
      <w:pPr>
        <w:pStyle w:val="Normal"/>
        <w:ind w:firstLine="709"/>
        <w:jc w:val="both"/>
        <w:rPr>
          <w:rStyle w:val="Style23"/>
          <w:rFonts w:ascii="Times New Roman" w:hAnsi="Times New Roman" w:cs="Times New Roman"/>
          <w:sz w:val="28"/>
          <w:szCs w:val="28"/>
        </w:rPr>
      </w:pPr>
      <w:r>
        <w:rPr>
          <w:rStyle w:val="Style23"/>
          <w:rFonts w:cs="Times New Roman"/>
          <w:sz w:val="28"/>
          <w:szCs w:val="28"/>
        </w:rPr>
        <w:t>Динамика основных видов продукции сельского хозяйства выглядит следующим образом:</w:t>
      </w:r>
    </w:p>
    <w:p>
      <w:pPr>
        <w:pStyle w:val="Normal"/>
        <w:ind w:firstLine="709"/>
        <w:jc w:val="both"/>
        <w:rPr>
          <w:rStyle w:val="Style23"/>
          <w:rFonts w:ascii="Times New Roman" w:hAnsi="Times New Roman" w:cs="Times New Roman"/>
          <w:sz w:val="28"/>
          <w:szCs w:val="28"/>
        </w:rPr>
      </w:pPr>
      <w:r>
        <w:rPr>
          <w:rStyle w:val="Style23"/>
          <w:rFonts w:cs="Times New Roman"/>
          <w:sz w:val="28"/>
          <w:szCs w:val="28"/>
        </w:rPr>
        <w:t xml:space="preserve">- в 2019 году в сравнении с 2018 годом  производство зерна  увеличилось на </w:t>
      </w:r>
      <w:r>
        <w:rPr>
          <w:rStyle w:val="Style23"/>
          <w:rFonts w:cs="Times New Roman"/>
          <w:color w:val="000000"/>
          <w:sz w:val="28"/>
          <w:szCs w:val="28"/>
        </w:rPr>
        <w:t xml:space="preserve">3 процента; </w:t>
      </w:r>
    </w:p>
    <w:p>
      <w:pPr>
        <w:pStyle w:val="Normal"/>
        <w:ind w:firstLine="709"/>
        <w:jc w:val="both"/>
        <w:rPr/>
      </w:pPr>
      <w:r>
        <w:rPr>
          <w:rStyle w:val="Style23"/>
          <w:rFonts w:cs="Times New Roman"/>
          <w:sz w:val="28"/>
          <w:szCs w:val="28"/>
        </w:rPr>
        <w:t>- производство молока  в 2019 году увеличилось за аналогичный период 2018 года на 11процентов;</w:t>
      </w:r>
    </w:p>
    <w:p>
      <w:pPr>
        <w:pStyle w:val="Normal"/>
        <w:ind w:firstLine="709"/>
        <w:jc w:val="both"/>
        <w:rPr/>
      </w:pPr>
      <w:r>
        <w:rPr>
          <w:rStyle w:val="Style23"/>
          <w:rFonts w:cs="Times New Roman"/>
          <w:sz w:val="28"/>
          <w:szCs w:val="28"/>
        </w:rPr>
        <w:t xml:space="preserve">- валовый привес скота составил – 12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погодные условия негативно отражаются на финансовой устойчивости хозяйствующих субъектов АПК, динамике развития сельскохозяйств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тся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ая неустойчивость отрасли сельского хозяйства, обусловленная нестабильностью рынков сельскохозяйственной продукции, сырья и продовольствия, недостаточным притоком частных инвестиций на развитие отрасли, ростом ценовых диспропорций между продукцией сельского хозяйства и материально – техническими ресурсами, используемыми в сельскохозяйственном производстве, обуславливает низкие темпы структурно-технологической модернизации отрасли сельского хозяйства, обновления основных производственных фондов, а так же неустойчивое финансово-экономическое состояние сельскохозяйственных товаропроизводителей, недофинансирование отрасли, низкая техническая оснащенность и высокий износ сельскохозяйственной техники и оборудования, возникновение неблагоприятных/чрезвычайных погодных усло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их обстоятельствах важно создать условия для повышения конкурентоспособности производимой в Еткульском муниципальном районе сельскохозяйственной продукции, также важной задачей является расширение пашни в обработке за счет вовлечения в оборот неиспользуемых сельскохозяйственных угодий. Создание благоприятной среды для развития предпринимательства становится приоритетным направлением аграрной экономическ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ам муниципальной программы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роизводства – увеличение объемов производства высококачественной, экологически безопасной сельскохозяйственной продукции и продовольствия с целью обеспечения продовольственной безопасности и повышения конкурентоспособности Еткуль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ономической сфере – повышение доходов хозяйствующих субъектов АПК;</w:t>
      </w:r>
    </w:p>
    <w:p>
      <w:pPr>
        <w:pStyle w:val="Style33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циальной сфере – устойчивое развитие садоводства и огородничества на территории Еткульского муниципального района, улучшение эпидемиологической обстановки и комфортной среды проживания для населения Еткуль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фере развития производственного потенциала – вовлечение в оборот неиспользуемых сельскохозяйственных угод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Еткульского муниципального района определяет цели, задачи и основные направления планомерного и поступательного развития сельского хозяйства района на 2020 – 2022 годы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ConsPlusNormal"/>
        <w:widowControl/>
        <w:suppressAutoHyphens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цель и задачи муниципальной программы</w:t>
      </w:r>
    </w:p>
    <w:p>
      <w:pPr>
        <w:pStyle w:val="ConsPlusNormal"/>
        <w:widowControl/>
        <w:suppressAutoHyphens w:val="false"/>
        <w:spacing w:lineRule="auto" w:line="360" w:before="0" w:after="0"/>
        <w:ind w:left="7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ми целями Программы на 2020-2022 годы являются:</w:t>
      </w:r>
    </w:p>
    <w:p>
      <w:pPr>
        <w:pStyle w:val="Style3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актуального баланса земель сельскохозяйственного назначения;</w:t>
      </w:r>
    </w:p>
    <w:p>
      <w:pPr>
        <w:pStyle w:val="Style33"/>
        <w:numPr>
          <w:ilvl w:val="0"/>
          <w:numId w:val="6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необходимых условий для устойчивого и эффективного функционирования агропромышленного комплекса (далее именуется – АПК) Еткульского муниципального района, повышение занятости и уровня жизни сельского населения; создание благоприятных условий для реализации сельскохозяйственной продукции местными производителями и обеспечение жителей района сельскохозяйственной продукцией нового урожая</w:t>
      </w:r>
    </w:p>
    <w:p>
      <w:pPr>
        <w:pStyle w:val="Style3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Создание условий для благоприятной эпидемиологической обстановки и комфортной среды проживания для населения Еткульского муниципального района;</w:t>
      </w:r>
    </w:p>
    <w:p>
      <w:pPr>
        <w:pStyle w:val="Style33"/>
        <w:numPr>
          <w:ilvl w:val="0"/>
          <w:numId w:val="6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их и технологических условий устойчивого развития садоводства и огородничества на территории Еткуль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Для достижения поставленных целей определены следующие основные задачи:</w:t>
      </w:r>
    </w:p>
    <w:p>
      <w:pPr>
        <w:pStyle w:val="Style33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нвентаризация земель, обеспечение условий для их  эффективного использования и вовлечение в хозяйственный обор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информационного оповещения, содействие в получении сельхозтоваропроизводителями государственной поддержки в сфере АПК, расширение рынка сбыта местной сельскохозяйственной продукции, пропаганда продукции, производимой в районе, повышения её конкурентоспособности;</w:t>
      </w:r>
    </w:p>
    <w:p>
      <w:pPr>
        <w:pStyle w:val="Style33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;</w:t>
      </w:r>
    </w:p>
    <w:p>
      <w:pPr>
        <w:pStyle w:val="Style33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Содействие в создании условий и стимулирование повышения эффективности функционирования садоводческих товарищест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Перечень мероприятий муниципальной программы</w:t>
      </w:r>
    </w:p>
    <w:p>
      <w:pPr>
        <w:pStyle w:val="Normal"/>
        <w:ind w:left="33" w:hanging="0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left="3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Для достижения поставленных целей и решения задач муниципальной программы определен комплекс мероприятий, увязанных между собой по срокам, ресурсам и ожидаемым результатам, с выделением ряда основных направлений.</w:t>
      </w:r>
    </w:p>
    <w:p>
      <w:pPr>
        <w:pStyle w:val="Normal"/>
        <w:ind w:left="3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Система мероприятий муниципальной программы представлена в таблице 1.</w:t>
      </w:r>
    </w:p>
    <w:p>
      <w:pPr>
        <w:pStyle w:val="Normal"/>
        <w:ind w:left="3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Организация управления и механизм выполнения мероприятий муниципальной програм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Общее и т</w:t>
      </w:r>
      <w:r>
        <w:rPr>
          <w:sz w:val="28"/>
          <w:szCs w:val="28"/>
          <w:lang w:val="en-US"/>
        </w:rPr>
        <w:t xml:space="preserve">екущее управление и контроль за реализацией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en-US"/>
        </w:rPr>
        <w:t xml:space="preserve"> программы осуществляет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en-US"/>
        </w:rPr>
        <w:t xml:space="preserve"> Еткульского муниципального района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еспечивает разработку муниципальной программы, ее согласование и внесение на утверждение в установленном порядке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ормирует структуру  муниципальной программы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организует реализацию муниципальной программы и несет ответственность за достижение индикативных показателей муниципальной программы и конечных результатов ее реализации, а также за эффективное использование бюджетных средств;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</w:t>
      </w:r>
      <w:r>
        <w:rPr>
          <w:color w:val="000000"/>
          <w:sz w:val="28"/>
          <w:szCs w:val="28"/>
        </w:rPr>
        <w:t>одготавливает информацию о ходе реализации Программы для предоставления главе Еткульского  муниципального района и районному собранию депутатов, а также предложения о внесении уточнений перечня программных мероприятий и изменений в Программу на очередной финансовый год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ет мониторинг реализации муниципальной программы один раз в полугодие по состоянию на 1 июля, 31 декабря текущего финансового года нарастающим итогом с начала года и направляет результаты мониторинга в экономический отдел администрации  Еткульского муниципального района в срок до 16 июля (за полугодие) и до 20 февраля года, следующего за отчетным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Программы осуществляется на основе контрактов (договоров) на закупку и поставку продукции, оказания услуг, предоставления межбюджетных трансфер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ценка эффективности муниципальной программы проводится в соответствии с постановлением администрации Еткульского муниципального </w:t>
      </w:r>
      <w:r>
        <w:rPr>
          <w:color w:val="000000"/>
          <w:sz w:val="28"/>
          <w:szCs w:val="28"/>
        </w:rPr>
        <w:t xml:space="preserve">района  от 25.12.2013 года № 889а «О Порядке проведения и критериях оценки эффективности реализации муниципальных программ». </w:t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жегодно администрация Еткульского муниципального района  уточняет затраты по мероприятиям Программы с учетом выделяемых на ее реализацию финансовых средств.</w:t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Ожидаемые результаты реализации муниципальной программы и их обоснование</w:t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 и их значениях, которые будут достигнуты в результате реализации мероприятий муниципальной программы, представлены в таблице 2 муниципальной программы.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  <w:t>Взаимосвязь показателей программы с мероприятиями и результатами их выполнения представлена в таблице 3 муниципальной программы.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става и значений показателей (индикаторов) муниципальной программы, методика их расчета, источники получения информации и оценка влияния внешних факторов и условий на их достижение приведены в таблице 4 муниципальной программы.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20-2022 годах осуществляется за счет средств областного 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в 2020-2022 годах составит 2 815,46 тыс. рублей, из них по годам:</w:t>
      </w:r>
    </w:p>
    <w:p>
      <w:pPr>
        <w:pStyle w:val="Normal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2020 г. – 941,11 </w:t>
      </w:r>
      <w:r>
        <w:rPr>
          <w:sz w:val="28"/>
          <w:szCs w:val="28"/>
        </w:rPr>
        <w:t xml:space="preserve">тыс. </w:t>
      </w:r>
      <w:r>
        <w:rPr>
          <w:spacing w:val="15"/>
          <w:sz w:val="28"/>
          <w:szCs w:val="28"/>
        </w:rPr>
        <w:t>рублей (в том числе местный бюджет- 331,40 тыс. рублей, 609,71- тыс. рублей областной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. – 941,85 тыс. рублей (в том числе местный бюджет- 52,86 тыс. рублей, областной бюджет- 888,99 тыс. рублей);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2 г. – 932,50 тыс. рублей (в том числе местный бюджет- 51,00 тыс. рублей, областной бюджет- 881,50 тыс. рублей).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муниципальной 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672"/>
        <w:gridCol w:w="993"/>
        <w:gridCol w:w="1301"/>
        <w:gridCol w:w="7"/>
        <w:gridCol w:w="55"/>
        <w:gridCol w:w="1703"/>
        <w:gridCol w:w="2211"/>
        <w:gridCol w:w="1476"/>
        <w:gridCol w:w="1475"/>
        <w:gridCol w:w="1488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тыс. рублей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ликвидацией Управления сельского хозяйства и продовольствия администрации Еткульского муниципального район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Инвентаризация земель, обеспечение условий для их  эффективного использования и вовлечение в хозяйственный оборот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данных по оцифровке земель в геоинформационную систему </w:t>
            </w:r>
            <w:r>
              <w:rPr>
                <w:sz w:val="28"/>
                <w:szCs w:val="28"/>
                <w:lang w:val="en-US"/>
              </w:rPr>
              <w:t>OGIS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</w:t>
              <w:tab/>
              <w:t>Совершенствование  информационного оповещения, содействие в получении сельхозтоваропроизводителями государственной поддержки в сфере АП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сультаций, агрономических совещаний, с/х выставок и ярмар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координация работы сельских поселений по проведению мероприятий по отлову и содержанию безнадзорных животны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действие по созданию условий и стимулирование повышения эффективности функционирования садоводческих товарищест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информирование по вопросам получения финансовой поддержки на развитие садоводческих товариществ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6738"/>
        <w:gridCol w:w="2211"/>
        <w:gridCol w:w="1509"/>
        <w:gridCol w:w="1509"/>
        <w:gridCol w:w="1509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(индикаторов) по годам реализации муниципальной программы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Инвентаризация земель, обеспечение условий для их  эффективного использования и вовлечение в хозяйственный оборо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инвентаризированных зем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70</w:t>
            </w:r>
          </w:p>
        </w:tc>
      </w:tr>
      <w:tr>
        <w:trPr/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</w:t>
              <w:tab/>
            </w:r>
            <w:r>
              <w:rPr>
                <w:sz w:val="28"/>
                <w:szCs w:val="28"/>
                <w:lang w:eastAsia="ru-RU"/>
              </w:rPr>
              <w:t>Совершенствование информационного оповещения, содействие в получении сельхозтоваропроизводителями государственной поддержки в сфере АПК; расширение рынка сбыта местной сельскохозяйственной продукции; пропаганда продукции, производимой в районе, повышения её конкурентоспособности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вопросам получения финансовой поддержки, ярмарок, выставок, семина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в отловленных и стерилизованных безнадзорных животны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действие по созданию условий и стимулирование повышения эффективности функционирования садоводческих товариществ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консультаций по  вопросам получения финансовой поддержки по развитию инженерного обеспечения территорий СНТ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заимосвязи мероприятий и результатов их исполнения с целевыми показателями (индикаторами) муниципальной программы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845"/>
        <w:gridCol w:w="3837"/>
        <w:gridCol w:w="3986"/>
      </w:tblGrid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их выполнен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целевыми показателями (индикаторами)</w:t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данных по оцифровке земель в геоинформационную систему </w:t>
            </w:r>
            <w:r>
              <w:rPr>
                <w:sz w:val="28"/>
                <w:szCs w:val="28"/>
                <w:lang w:val="en-US"/>
              </w:rPr>
              <w:t>OGIS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лощади учтенных сельскохозяйственных земель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1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сультаций, агрономических совещаний, с/х выставок и ярмаро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сельхозтоваропроизводителей  в привлечении средств государственной поддержк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2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координация работы сельских поселений по проведению мероприятий по отлову и содержанию безнадзорных животны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пидемиологической обстановки и комфортной среды проживания для жителе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3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информирование по вопросам получения финансовой поддержки на развитие садоводческих товарищест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 в возможности привлечения средств государственной поддержки на развитие садоводческих товарищест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4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става и значений показателей (индикаторов) муниципаль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873"/>
        <w:gridCol w:w="3837"/>
        <w:gridCol w:w="1924"/>
        <w:gridCol w:w="2344"/>
        <w:gridCol w:w="2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 (индикатор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состава и значений показателей (индикатор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расче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получения информ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инвентаризированных зем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казатель характеризует эффективность мероприятий, предусмотренных программо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 (не требует расчет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из информационной программы QG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финансир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повышению информированности сельхозтоваропроизводителей в части получения ими господдержки в сфере АПК, ярмарок, выставок, семинар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характеризует уровень информированности сельхозтоваропроизводителей в части предоставления им государственной поддержи на развитие сельского хозяйства, степень популяризации сельскохозяйственной продукции местного произво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 (не требует расчет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Управления сельского хозяйства и продовольствия администрации Еткульского муниципальн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активность с/х товаропроизводителей, невостребованность ими предлагаемой государственной поддержк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тловленных,  пролеченных и стерилизованных голов безнадзорных животных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характеризует эффективность деятельности органов местного самоуправления в области улучшения эпидемиологической обстановки и среды прожива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 (не требует расчет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Управления сельского хозяйства и продовольствия администрации Еткульского муниципальн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активность сельских поселений в вопросе заключения договоров с организациями, отсутствие финансир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повышению информированности по вопросам получения финансовой поддержки на развитие садоводческих товарищест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характеризует степень активности и вовлечения садовых товариществ в процесс инженерного обеспечения территор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 (не требует расчет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Управления сельского хозяйства и продовольствия администрации Еткульского муниципальн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активность садовых товариществ в проведении работ по развитию инженерного обеспечения своих территорий, отсутствие финансировани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lef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left="360" w:hanging="0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left="360" w:hanging="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0"/>
        </w:tabs>
        <w:ind w:left="39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Aria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3">
    <w:name w:val="Цветовое выделение для Текст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numPr>
        <w:ilvl w:val="0"/>
        <w:numId w:val="2"/>
      </w:numPr>
      <w:ind w:left="0" w:right="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111">
    <w:name w:val="Знак1 Знак Знак Знак1 Знак"/>
    <w:basedOn w:val="Normal"/>
    <w:qFormat/>
    <w:pPr>
      <w:spacing w:before="280" w:after="28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4">
    <w:name w:val="раздилитель сноски"/>
    <w:basedOn w:val="Normal"/>
    <w:next w:val="Footnote"/>
    <w:qFormat/>
    <w:pPr>
      <w:spacing w:before="0" w:after="1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5:00Z</dcterms:created>
  <dc:creator>Babunova</dc:creator>
  <dc:description/>
  <cp:keywords/>
  <dc:language>en-US</dc:language>
  <cp:lastModifiedBy>Елена Вячеславовна Пучкова</cp:lastModifiedBy>
  <cp:lastPrinted>2022-02-09T08:18:00Z</cp:lastPrinted>
  <dcterms:modified xsi:type="dcterms:W3CDTF">2022-08-22T09:02:00Z</dcterms:modified>
  <cp:revision>380</cp:revision>
  <dc:subject/>
  <dc:title>Приложение</dc:title>
</cp:coreProperties>
</file>